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v0.10 and higher have the ability to be set up as an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ver any fido style network or even locally (have two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fight against each other on the sam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"operator" system, which is the central system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bbs controls and sends out the node list and basically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game. Read on for instructions for the "operator"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boards are regular gam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255 bbses in one ga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32000 games, so that one bbs can ru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ame (leagu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ever has to be reset, unless you want to ... The best winn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reset (unless each system would delete the "NYBEST.TEN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made so that the bbses can compete for the best averag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Or just player can compete between each other. It's lik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f one player wins he's added to the ten best list (if he's good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is reset, but the rest of the game can just keep o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l depends on how the players want to play the game. It's b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ogether actually, but to compete even between local play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' the way to get points. I guess it will be more a battle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a battle of bbs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rmal bbs wanting to join in a ga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a registered sysop, otherwise the interbbs stuf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... on info how to register, rea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is enabled by a keyword in the game .cfg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Y2008.CFG"), "InterBBS" set that, make sure that "InterBBSOperato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less you are the "operator" bbs. And make sure you p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 you are joining under "InterBBSGameNumber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AMPLEIB.CFG to INTERBBS.CFG then edit the INTERBBS.CFG with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interbbs maintanance modes in your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... which are controlled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se with the NYIBBS.EXE file! You can specify -C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bbs.exe to specify a .cfg file or make sure the ny2008.cfg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ame, interbbs number and the other info. The nyibbs.exe als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CFG for the remaining interbb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bbso = Proccess all outgoing information, should be run before you pro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end your mail tha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bbsi = Proccess all incoming information, should be run after you pro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ieve all mail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your nightly batch file you'd fir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ibbs -ibb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ould proccess your mail and send it with your front doo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and you would get all the incoming mail, just like usual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ibbs -ib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game as you normally would with no other options ..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.cfg file which the game is using (usually NY2008.CFG) ha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contains the right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ntact the "operator" of the game you want to join and h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 to the node list and send out a new one. You will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acally if you setup everything right. You will need to suppl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information, Your FIDO(or other fido style net)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Your location(city and state should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ieve the nodelist the game will automatically request play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bbses and the game can begin. You don't have to get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ince the "operator" bbs sends it out and the game will rec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automatically. To check if everything went well, chec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the nodelist, the filename is "NYNODE.LST", it migth take a few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far your bbs is from the "operator" system which s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So if you are impatient you can get the nodelist from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rself ... so you can start the game earlier. But basically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anything .. it's all done automatical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' it you are now part of the game .... pretty easy eh?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out, of the game, run ny2008 RESET and select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option. It will not reset the game. Then tell the "operator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can take you out of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"operator"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only be one "operator" BBS in any InterBBS game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you will be maintaining the nodelist for the game an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ing the game. Look at "SAMPLE.LST" file for creating a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erated a nodelist and all of the systems that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have their systems set up for interbbs, and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 in the interbbs.cfg file set to the same number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ibbs -send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nodelist and send it to all the system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add or delete a system, just run this again and all th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systems (including the one you added)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all you have to do, remember you hav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BBSOperator" option set in your config file if you are o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BBS GAMES! (If having remote games use the setup abo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a local league, just create the node file,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s to be the operator, install the game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flag dir in the config file, these have to be differe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here to put mail. Then set it as the mail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.cfg of each game installation. This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DOOR\NY2008\MS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list create "fake" node nubers like, 1:1/1 or similiar.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ne to each ga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ways to run the local games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BBS -IBB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BBS -IBB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file every night in each game's directory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ru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ow response time but fast game startup, just run the g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for a non-interbbs game. This makes the response time slow (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for mail and stuff to get from one game to the other) b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up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game as you allways would but add -IBBSM as an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is will proccess the mail every time the game is en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not proccess any other info, most player interaction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anyway ... xcept spying. So you would run the gam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2008 -IBBSM &lt;put all your other command line argument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ame response fastest, but entering the game will b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is in your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BBS -IBB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&lt;the command line arguments to run the g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ake the interaction between the nodes the fastest, though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things down for the user, since he will have to wait for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to be proccessed, but this will be no problem for small games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n't more then a few game installations then it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run the -IBBSI for each game installation at least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you don't get a big pileup of all the .MSG files. An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un the -IBBSO once a day so that the scores and stuff can be procc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n't have to be run after the game, once a day is enough and will still make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-IBBSI and -IBBSO options don't have remote output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take too long if you are running them while somebody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ave f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